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пецификация контрольно- измерительных материалов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онтрольная работа по английскому языку, 11 класс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Класс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11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Уровень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базовый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Форма тематической проверочной работы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тандартизированная контрольная работа.</w:t>
      </w:r>
    </w:p>
    <w:p>
      <w:pPr>
        <w:pStyle w:val="Normal"/>
        <w:ind w:left="-57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Тема работы: </w:t>
      </w:r>
      <w:r>
        <w:rPr>
          <w:rFonts w:cs="Times New Roman" w:ascii="Times New Roman" w:hAnsi="Times New Roman"/>
          <w:sz w:val="24"/>
          <w:szCs w:val="24"/>
        </w:rPr>
        <w:t>Промежуточная аттестация экстернов по английскому языку, 11 класс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Цель работы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Определить уровень достижения планируемых предметных результатов по английскому языку обучающимися 11 класс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Документы, определяющие содержание и параметры диагностической работы: </w:t>
      </w:r>
      <w:r>
        <w:rPr>
          <w:rFonts w:eastAsia="Times New Roman" w:cs="Times New Roman" w:ascii="Times New Roman" w:hAnsi="Times New Roman"/>
          <w:sz w:val="24"/>
          <w:szCs w:val="24"/>
        </w:rPr>
        <w:t>Содержание тематической проверочной работы, определяется на основе Федерального государственного образовательного стандарта среднего общего образования, Федеральной образовательной программы среднего общего образования</w:t>
      </w:r>
    </w:p>
    <w:p>
      <w:pPr>
        <w:pStyle w:val="Normal"/>
        <w:autoSpaceDE w:val="false"/>
        <w:rPr>
          <w:rFonts w:ascii="TimesNewRoman,Bold;Times New Roman" w:hAnsi="TimesNewRoman,Bold;Times New Roman" w:eastAsia="Times New Roman" w:cs="TimesNewRoman,Bold;Times New Roman"/>
          <w:bCs/>
          <w:sz w:val="24"/>
          <w:szCs w:val="24"/>
        </w:rPr>
      </w:pP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ремя выполнения работы: 80 минут.</w:t>
      </w:r>
    </w:p>
    <w:p>
      <w:pPr>
        <w:pStyle w:val="Normal"/>
        <w:spacing w:lineRule="atLeast" w:line="0"/>
        <w:ind w:left="16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162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Рекомендуемая шкала перевода суммарного балла за выполнение контрольной работы в отметку по пятибалльной шкале 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tbl>
      <w:tblPr>
        <w:tblW w:w="9544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"/>
        <w:gridCol w:w="1760"/>
        <w:gridCol w:w="100"/>
        <w:gridCol w:w="1860"/>
        <w:gridCol w:w="380"/>
        <w:gridCol w:w="260"/>
        <w:gridCol w:w="640"/>
        <w:gridCol w:w="540"/>
        <w:gridCol w:w="1020"/>
        <w:gridCol w:w="380"/>
        <w:gridCol w:w="1020"/>
        <w:gridCol w:w="480"/>
        <w:gridCol w:w="980"/>
        <w:gridCol w:w="30"/>
      </w:tblGrid>
      <w:tr>
        <w:trPr>
          <w:trHeight w:val="249" w:hRule="atLeast"/>
        </w:trPr>
        <w:tc>
          <w:tcPr>
            <w:tcW w:w="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тметка</w:t>
            </w:r>
          </w:p>
        </w:tc>
        <w:tc>
          <w:tcPr>
            <w:tcW w:w="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3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«2»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513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«3»</w:t>
            </w:r>
          </w:p>
        </w:tc>
        <w:tc>
          <w:tcPr>
            <w:tcW w:w="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423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«4»</w:t>
            </w:r>
          </w:p>
        </w:tc>
        <w:tc>
          <w:tcPr>
            <w:tcW w:w="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4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«5»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99" w:hRule="atLeast"/>
        </w:trPr>
        <w:tc>
          <w:tcPr>
            <w:tcW w:w="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 пятибалльной шкале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уммарный балл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  <w:t>0–1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73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  <w:t>11–17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3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  <w:t>18–24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  <w:t>25–3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</w:tr>
      <w:tr>
        <w:trPr>
          <w:trHeight w:val="567" w:hRule="atLeast"/>
        </w:trPr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40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left="8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ритерии оценивания выполнения заданий устной част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80" w:type="dxa"/>
            <w:gridSpan w:val="10"/>
            <w:tcBorders/>
            <w:vAlign w:val="bottom"/>
          </w:tcPr>
          <w:p>
            <w:pPr>
              <w:pStyle w:val="Normal"/>
              <w:spacing w:lineRule="atLeast" w:line="0"/>
              <w:ind w:right="8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е 19 (Чтение текста вслух) – максимум 3 балл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9" w:hRule="atLeast"/>
        </w:trPr>
        <w:tc>
          <w:tcPr>
            <w:tcW w:w="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82" w:hRule="atLeast"/>
        </w:trPr>
        <w:tc>
          <w:tcPr>
            <w:tcW w:w="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73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85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нтонация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чь воспринимается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чь воспринимается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2" w:hRule="atLeast"/>
        </w:trPr>
        <w:tc>
          <w:tcPr>
            <w:tcW w:w="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егко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трудом из-за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основанные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ольшого количества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узы отсутствуют;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естественных пауз,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разовое ударение и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пинок, неверной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онационные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асстановки фразового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уры без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рени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рушений нормы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185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изношение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е слова из списка,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 менее 5 слов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pacing w:lineRule="exact" w:line="24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нее 5 сло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85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лов  (в  порядке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ведённого в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 приведенного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 приведенного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85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ледования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олнительной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иска произнесены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иска произнесены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85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 тексте):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е оценивания,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 фонематических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 фонематических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несены без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шибок с правильным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шибок с правильным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нематических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ударением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рение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шибок с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ым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рением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80" w:right="944" w:gutter="0" w:header="0" w:top="736" w:footer="0" w:bottom="1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780" w:leader="none"/>
        </w:tabs>
        <w:spacing w:lineRule="atLeast" w:line="0"/>
        <w:ind w:left="260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sectPr>
          <w:type w:val="continuous"/>
          <w:pgSz w:w="11906" w:h="16838"/>
          <w:pgMar w:left="880" w:right="944" w:gutter="0" w:header="0" w:top="736" w:footer="0" w:bottom="16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2"/>
      <w:bookmarkEnd w:id="0"/>
      <w:r>
        <w:rPr>
          <w:rFonts w:eastAsia="Times New Roman" w:cs="Times New Roman" w:ascii="Times New Roman" w:hAnsi="Times New Roman"/>
          <w:b/>
          <w:sz w:val="24"/>
        </w:rPr>
        <w:t>Критерии оценивания выполнения заданий устной части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адание 20 (описание фотографии) – максимум 7 баллов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2700"/>
        <w:gridCol w:w="2700"/>
        <w:gridCol w:w="3540"/>
      </w:tblGrid>
      <w:tr>
        <w:trPr>
          <w:trHeight w:val="263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8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ы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шение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рганизация</w:t>
            </w:r>
          </w:p>
        </w:tc>
        <w:tc>
          <w:tcPr>
            <w:tcW w:w="3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Языковое оформление</w:t>
            </w:r>
          </w:p>
        </w:tc>
      </w:tr>
      <w:tr>
        <w:trPr>
          <w:trHeight w:val="275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оммуникативной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ысказывания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ысказывания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чи (содержание)*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40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муникативная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а выполнена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ностью: содержание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но, точно и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ёрнуто отражает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е аспекты, указанные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задании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12–15 фраз)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40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муникативная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сказывание логично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уемый словарный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а выполнена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имеет завершённый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пас, грамматические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ично: один аспект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; имеются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ы, фонетическое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 раскрыт (остальные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тупительная и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формление высказывания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крыты полно), ИЛИ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ключительная фразы,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уют поставленной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ин-два раскрыты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ующие теме.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е (допускается не более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полно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ства логической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вух негрубых лексико-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9–11 фраз)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язи используются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мматических ошибок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/ИЛИ не более двух негрубых</w:t>
            </w:r>
          </w:p>
        </w:tc>
      </w:tr>
      <w:tr>
        <w:trPr>
          <w:trHeight w:val="29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нетических ошибок)</w:t>
            </w:r>
          </w:p>
        </w:tc>
      </w:tr>
      <w:tr>
        <w:trPr>
          <w:trHeight w:val="247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40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муникативная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сказывание в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уемый словарный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а выполнена не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ом логично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пас, грамматические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ностью: два аспекта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имеет достаточно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ы, фонетическое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 раскрыты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вершённый характер,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формление высказывания в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остальные раскрыты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 отсутствует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ом соответствуют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но), ИЛИ все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тупительная И/ИЛИ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авленной задаче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спекты раскрыты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ключительная фраза,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допускается не более четырёх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полно (6–8 фраз)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/ИЛИ средства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ексико-грамматических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ой связи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шибок (из них не более двух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уются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убых) ИЛИ/И не более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достаточно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тырёх фонетических ошибок</w:t>
            </w:r>
          </w:p>
        </w:tc>
      </w:tr>
      <w:tr>
        <w:trPr>
          <w:trHeight w:val="29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из них не более двух грубых)</w:t>
            </w:r>
          </w:p>
        </w:tc>
      </w:tr>
      <w:tr>
        <w:trPr>
          <w:trHeight w:val="247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40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муникативная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сказывание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имание высказывания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а выполнена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логично И/ИЛИ не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труднено из-за многочис-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нее чем на 50%: три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ет завершенного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енных лексико-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более аспектов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а;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мматических и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я не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тупительная и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нетических ошибок (пять и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крыты (5 и менее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ключительная фразы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олее лексико-грамматических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раз)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сутствуют; средства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шибок И/ИЛИ пять и более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ой связи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нетических ошибок) ИЛИ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и не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олее двух грубых ошибок</w:t>
            </w:r>
          </w:p>
        </w:tc>
      </w:tr>
      <w:tr>
        <w:trPr>
          <w:trHeight w:val="296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уются</w:t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left="540" w:right="1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*Примечание. При получении участником 0 баллов по критерию «Решение коммуникативной задачи» всё задание оценивается в 0 баллов.</w:t>
      </w:r>
    </w:p>
    <w:p>
      <w:pPr>
        <w:pStyle w:val="Normal"/>
        <w:spacing w:lineRule="auto" w:line="276"/>
        <w:ind w:left="540" w:right="1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880" w:right="964" w:gutter="0" w:header="0" w:top="736" w:footer="0" w:bottom="1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9780" w:leader="none"/>
        </w:tabs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sectPr>
      <w:type w:val="continuous"/>
      <w:pgSz w:w="11906" w:h="16838"/>
      <w:pgMar w:left="880" w:right="964" w:gutter="0" w:header="0" w:top="736" w:footer="0" w:bottom="16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">
    <w:altName w:val="Bold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</w:r>
  </w:p>
  <w:p>
    <w:pPr>
      <w:pStyle w:val="Header"/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</w:r>
  </w:p>
  <w:p>
    <w:pPr>
      <w:pStyle w:val="Header"/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Промежуточная аттестация экстернов</w:t>
    </w:r>
  </w:p>
  <w:p>
    <w:pPr>
      <w:pStyle w:val="Header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7:22:00Z</dcterms:created>
  <dc:creator/>
  <dc:description/>
  <cp:keywords/>
  <dc:language>en-US</dc:language>
  <cp:lastModifiedBy>Татьяна Ивановна</cp:lastModifiedBy>
  <cp:lastPrinted>2021-03-30T17:10:00Z</cp:lastPrinted>
  <dcterms:modified xsi:type="dcterms:W3CDTF">2025-10-31T08:39:00Z</dcterms:modified>
  <cp:revision>9</cp:revision>
  <dc:subject/>
  <dc:title/>
</cp:coreProperties>
</file>